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54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ТМ "Криворіжтепломережа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61"/>
        <w:gridCol w:w="4110"/>
        <w:gridCol w:w="152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3pt"/>
                <w:rFonts w:eastAsia="Calibri"/>
                <w:b w:val="false"/>
                <w:b w:val="false"/>
                <w:bCs w:val="false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5pt"/>
                <w:rFonts w:eastAsia="Calibri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вра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ккур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ндр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Дем'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рт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Яро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Баку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ла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Русл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ерсень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б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Блу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ж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й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6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ов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ц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ю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Тро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ол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ва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лизавет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вр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йд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и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лазирі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лаз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ов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ри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Тимоф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5pt"/>
                <w:rFonts w:eastAsia="Calibri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уса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еребі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імм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есяте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авдія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рмол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80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Жиб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Ж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Ул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емл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онід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й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Ден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м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нди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пін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аніслав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пл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Мака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Кис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ір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і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ман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би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аніслав Юх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з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Йос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н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ноп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п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Тимоф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б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чуб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Ю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итви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сов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я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ун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с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лля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аливай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жи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тюх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ікіш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Тро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к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до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Митроф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Он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са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Ос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строу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Охот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Гав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ав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авлі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алін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анкр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атв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антелє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сим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ах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кар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трун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че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ік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лот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бере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горіл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л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ис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т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Матв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юх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пру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ч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ивол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р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ро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єз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уд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Ря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им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іко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кробо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куга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Лук'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кураті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люс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к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пла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еп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еп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теп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лі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Генріх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ре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ур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У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едосе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ранчук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урк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ад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Хр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Цимб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овг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лад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ич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у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киб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це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89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еднар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ерд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л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ел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одола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зал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нч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ре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ридж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р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Жиль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абалу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Тимоф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і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Віта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Кл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т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й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рот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р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г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мін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селед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оргій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исьмен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й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огорельце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Леонід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ов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ля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Дуся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єб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Іноке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аровой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ілім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Юна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Пав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Яковл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с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89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зар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ятослав 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ніч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дю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хмет'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Єрм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бров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огов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Бо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ран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ол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Ворош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севолод Геннад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дл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лту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нт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Панте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Дз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уд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ядіч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нило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я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есс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Жван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Желяни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еоргій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урав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еленгу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емл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вє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и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я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ю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авд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юшн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з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ма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знє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узь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к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мп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урб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єсні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т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йст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Матв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ій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рса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ир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з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ме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о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вчінніков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Оси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стре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сьмак-Тер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огреб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15pt"/>
                <w:rFonts w:eastAsia="Calibri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до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ябов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бат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пег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аф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Пил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імбі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ла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латві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сн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пі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аф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ов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н-Дун-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я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лизавет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андє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л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еди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р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Фед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нія Нуру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іл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ілі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ілі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ослав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оди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Хруст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у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Кузь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Ч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икола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их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ичиль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Шат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на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Шве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епан Анд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те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Ще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Проко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Металургійн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зат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рхи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рш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та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и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аб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їсія Раді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Йоси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ич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іл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о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ілон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Костя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Бонд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аре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Гав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ел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еликод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енис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є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в'ю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Лавре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одоп'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Матв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д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абе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л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оловн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лод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он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Мар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нт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2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т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ан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вор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Ки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ерев'я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єд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раг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ядюш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іле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фі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Жа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ф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щ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рест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ндау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пл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иридо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ст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іст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Гео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енко Володими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гелі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жемя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пій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піл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рж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я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ас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риворо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рику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и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з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зьмі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Є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льбі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онна Конкор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роч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са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щ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арі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ещ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исоко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ук'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с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рш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их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н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лдов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з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евз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сте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строй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ечип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льш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Ль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Оп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Никиф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лив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рпал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чуашвіл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етр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Тимоф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лє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дол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жел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Гео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спєл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сто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сто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тома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ийм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риказ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еміше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Рома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ві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ман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зо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ерг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онід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каку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лома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орокол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Оста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рокоу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пах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ар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ри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е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Євге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Фурлє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Євг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Х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о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Генн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3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еберя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Леонт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п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ячеслав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орнен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Пана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етро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йгород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ап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ви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уб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Мики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Ю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Кир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залія Бро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89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Центрально-Міс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гамір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лейн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цех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Римм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езу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Ан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ереж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Береслав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ич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Стані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ндарець-Криклива Тамар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Бул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Вяче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еге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Іларі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ереме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Вад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ишнев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доп'я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й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оскобо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аври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Леонар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аврил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Олекс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лад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лаз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лод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орч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Арту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ми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Юх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Жемел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адвор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адорож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лу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м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Гри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ам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апорож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лот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Євген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н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докія Плато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лен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сен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м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ч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й Вітавта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аш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ісе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ліс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Владислав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м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омо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Ром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ро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с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т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Елла Ден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зьм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кл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Семе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урмана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оні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а Усти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итвиненко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озі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гарі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Марек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олодими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зеф- Влади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тві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є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іс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аїс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ск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аго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евель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еста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Євген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Никифо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іколай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ов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Ю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овосьо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Они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Олег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ад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стасія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ерву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г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ревіз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рс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4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Пили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в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диряко Олена Гри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смаш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Фед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ст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ій Євге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ото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тю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ришибіл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Дми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ті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хайло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т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аді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аз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едір Си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и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Роз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Ру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Руб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амой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Пав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елі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ем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іме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ка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'ян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люс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едір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об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олд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Федо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е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і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е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р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Сте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ту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й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умар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Харит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р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ерл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ртем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В'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лодимир Як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ов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фросинія Никиф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олч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ла Аркад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онкопряд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Степ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рис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Гео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рух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Степ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у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Х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Чекри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оліна Ельє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Черка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ій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ер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бе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ладислав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икі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ля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Є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піль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іля Дан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ум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молюк Володими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>
          <w:trHeight w:val="433" w:hRule="atLeast"/>
        </w:trPr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Інгулецький район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і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лля Валер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др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одозій Миро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Арчібас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б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атол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ала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митро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рл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у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Леонід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докія Федо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В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Борис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ор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Глу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з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Глядчи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н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н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ор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стянтин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ру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онід Олекс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Гу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рій Фед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Дац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Дзю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з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рмол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Євгеній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Завад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лу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ь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нтоні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олот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Коріне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Зо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Кривоно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уроп'ятн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тон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вани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лина Полікарп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ле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Л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нна Вікт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ог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Люб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лія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арше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сс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енч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кторія Уля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Михай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іко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ірош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еся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Мовч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Іл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ор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амара Анд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евмерж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дія Дмит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кі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ита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Но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Нож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Тетяна Вале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анікар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ребийніс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ван Василь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реверз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дим Віта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е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льона Борис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П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Пуст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італій Саве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Пшени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кса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аж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р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идоренко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Ск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аксим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>С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Стре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імо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атерина Іго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Толст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рій Пет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Фат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ьга Костя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арька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ленти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Хім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Клавдія Панте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аб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Чупр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Микола Є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евч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Школяр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Ніна Васил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Шла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 xml:space="preserve">Щерб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рм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Ася Джасарат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6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Яцу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15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15pt"/>
                <w:rFonts w:eastAsia="Calibri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3pt"/>
                <w:rFonts w:eastAsia="Calibri"/>
                <w:b w:val="false"/>
                <w:bCs w:val="false"/>
              </w:rPr>
              <w:t>Усь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2115pt"/>
                <w:rFonts w:eastAsia="Calibri"/>
                <w:b w:val="false"/>
                <w:sz w:val="26"/>
                <w:szCs w:val="26"/>
              </w:rPr>
              <w:t>314 500,00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680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Т.Мала</w:t>
      </w:r>
      <w:bookmarkEnd w:id="1"/>
    </w:p>
    <w:p>
      <w:pPr>
        <w:pStyle w:val="Normal"/>
        <w:spacing w:before="0" w:after="200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9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54</w:t>
    </w:r>
  </w:p>
  <w:tbl>
    <w:tblPr>
      <w:tblW w:w="9551" w:type="dxa"/>
      <w:jc w:val="left"/>
      <w:tblInd w:w="-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5"/>
      <w:gridCol w:w="3261"/>
      <w:gridCol w:w="4110"/>
      <w:gridCol w:w="1525"/>
    </w:tblGrid>
    <w:tr>
      <w:trPr/>
      <w:tc>
        <w:tcPr>
          <w:tcW w:w="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180" w:hanging="0"/>
            <w:jc w:val="left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>
              <w:rStyle w:val="213pt"/>
              <w:rFonts w:eastAsia="Calibri"/>
              <w:b w:val="false"/>
              <w:bCs w:val="false"/>
              <w:i w:val="false"/>
              <w:sz w:val="24"/>
              <w:szCs w:val="24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15pt">
    <w:name w:val="Основний текст (2) + 11;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2:00Z</dcterms:created>
  <dc:creator>upzsn6</dc:creator>
  <dc:description/>
  <cp:keywords/>
  <dc:language>en-US</dc:language>
  <cp:lastModifiedBy>upzsn6</cp:lastModifiedBy>
  <dcterms:modified xsi:type="dcterms:W3CDTF">2018-12-10T09:25:00Z</dcterms:modified>
  <cp:revision>15</cp:revision>
  <dc:subject/>
  <dc:title/>
</cp:coreProperties>
</file>